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7 декабря 2010 г., № 7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/>
      </w:pPr>
      <w:r>
        <w:rPr/>
        <w:t>от _________2011 г., № ___)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евского сельского поселения Каневского района на 2011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</w:rPr>
      </w:pPr>
      <w:r>
        <w:rPr>
          <w:bCs/>
        </w:rPr>
        <w:t>тыс. руб.</w:t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068"/>
        <w:gridCol w:w="636"/>
        <w:gridCol w:w="643"/>
        <w:gridCol w:w="1218"/>
        <w:gridCol w:w="748"/>
        <w:gridCol w:w="1496"/>
      </w:tblGrid>
      <w:tr>
        <w:trPr>
          <w:trHeight w:val="412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068"/>
        <w:gridCol w:w="636"/>
        <w:gridCol w:w="643"/>
        <w:gridCol w:w="1218"/>
        <w:gridCol w:w="748"/>
        <w:gridCol w:w="1496"/>
      </w:tblGrid>
      <w:tr>
        <w:trPr>
          <w:tblHeader w:val="true"/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9 314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1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8 404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8 404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404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404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097,9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8 631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муниципального задания, </w:t>
            </w:r>
          </w:p>
          <w:p>
            <w:pPr>
              <w:pStyle w:val="Normal"/>
              <w:rPr/>
            </w:pPr>
            <w:r>
              <w:rPr/>
              <w:t>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506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возмещение нормативных затрат связанных с оказанием ими муниципальных услуг и содержанием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506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2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403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253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253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6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654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в области национальной экономи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4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4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3 842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 879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528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528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528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ая целевая программа «Антикризисные меры в жилищно-коммунальном хозяйстве Краснодарского края» на 2004-2010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21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51,6</w:t>
            </w:r>
          </w:p>
        </w:tc>
      </w:tr>
      <w:tr>
        <w:trPr>
          <w:trHeight w:val="339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1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51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ой целевой программы «Развитие водоснабжения населенных пунктов Краснодарского края </w:t>
            </w:r>
          </w:p>
          <w:p>
            <w:pPr>
              <w:pStyle w:val="Normal"/>
              <w:rPr/>
            </w:pPr>
            <w:r>
              <w:rPr/>
              <w:t>на 2011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Развитие водоснабжения населенных пунктов Краснодарского края на 2011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75 680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36 618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 11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 11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10 613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10 613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818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818,6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 2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 2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 576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 576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Капитальный ремонт и ремонт автомобильных дорог местного значения Краснодарского края </w:t>
            </w:r>
          </w:p>
          <w:p>
            <w:pPr>
              <w:pStyle w:val="Normal"/>
              <w:rPr/>
            </w:pPr>
            <w:r>
              <w:rPr/>
              <w:t xml:space="preserve">на 2011 год»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001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ведомственной целевой программы «Капитальный ремонт и ремонт автомобильных дорог местного значения Краснодарского края </w:t>
            </w:r>
          </w:p>
          <w:p>
            <w:pPr>
              <w:pStyle w:val="Normal"/>
              <w:rPr/>
            </w:pPr>
            <w:r>
              <w:rPr/>
              <w:t>на 2011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5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001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систем наружного освещения населенных пунктов Краснодарского края на 2011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7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ведомственной целевой программы «Развитие систем наружного освещения населенных пунктов Краснодарского края на 2011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7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8 561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ая целевая программа «Площадка нашего двора» на 2011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Улучшение технического состояния автопарка МУП «Чистая станица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1 год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7 661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7 661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8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5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ным учреждениям на возмещение нормативных затрат, связанных с оказанием услуг и содержанием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52,4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35</w:t>
            </w:r>
            <w:r>
              <w:rPr/>
              <w:t>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олодые Каневчане» на 2011-2013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0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9 907,5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7 872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 266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 98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 98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возмещение нормативных затрат, связанных с оказанием ими муниципальных услуг и содержание имуществ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5 982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06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.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516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516,8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09-2011 г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34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Меры социальной поддержки граждан Каневского сельского поселения» </w:t>
            </w:r>
          </w:p>
          <w:p>
            <w:pPr>
              <w:pStyle w:val="Normal"/>
              <w:rPr/>
            </w:pPr>
            <w:r>
              <w:rPr/>
              <w:t>на 2011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2 300,9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2 300,9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180,9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100,9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100,9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крепление материально-технической базы и организации массового спорта в Каневском сельском поселении»</w:t>
            </w:r>
          </w:p>
          <w:p>
            <w:pPr>
              <w:pStyle w:val="Normal"/>
              <w:rPr/>
            </w:pPr>
            <w:r>
              <w:rPr/>
              <w:t xml:space="preserve">на 2011-2013 год 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муниципального долга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государственному долгу муниципального образования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23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445" w:hRule="atLeast"/>
          <w:cantSplit w:val="true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8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/>
                <w:b/>
              </w:rPr>
            </w:pPr>
            <w:r>
              <w:rPr>
                <w:b/>
              </w:rPr>
              <w:t>130 506,1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021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8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20:00Z</dcterms:created>
  <dc:creator>пользователь</dc:creator>
  <dc:description/>
  <cp:keywords/>
  <dc:language>en-US</dc:language>
  <cp:lastModifiedBy>admin</cp:lastModifiedBy>
  <cp:lastPrinted>2011-06-03T09:39:00Z</cp:lastPrinted>
  <dcterms:modified xsi:type="dcterms:W3CDTF">2011-06-21T13:23:00Z</dcterms:modified>
  <cp:revision>3</cp:revision>
  <dc:subject/>
  <dc:title>Приложение № 7</dc:title>
</cp:coreProperties>
</file>